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lang w:val="en-US"/>
        </w:rPr>
        <w:t>NOTE: in certain cir</w:t>
      </w:r>
      <w:r>
        <w:rPr>
          <w:rFonts w:cs="Comic Sans MS" w:ascii="Comic Sans MS" w:hAnsi="Comic Sans MS"/>
          <w:sz w:val="22"/>
          <w:szCs w:val="22"/>
          <w:lang w:val="en-US"/>
        </w:rPr>
        <w:t>cumstances adjectives can mean different things whether they are put with SER or ESTA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133985</wp:posOffset>
                </wp:positionV>
                <wp:extent cx="3800475" cy="272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2340"/>
                              <w:gridCol w:w="234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panish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er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0" w:before="0" w:after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>es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list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leve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rea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al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ric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ric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asty (for 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viv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live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l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uen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well (in good healt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ansad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iring (person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i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grav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erious (personailty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eriously 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verd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unr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ren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dark-haire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untan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esad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heavy (thing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ires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burrid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oring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o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egur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af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ure, certa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14.5pt;mso-wrap-distance-left:0pt;mso-wrap-distance-right:9pt;mso-wrap-distance-top:0pt;mso-wrap-distance-bottom:0pt;margin-top:10.5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59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2340"/>
                        <w:gridCol w:w="234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  <w:shd w:fill="66FFFF" w:val="clear"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Spanish 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shd w:fill="66FFFF" w:val="clear"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ser 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shd w:fill="66FFFF" w:val="clear"/>
                          </w:tcPr>
                          <w:p>
                            <w:pPr>
                              <w:pStyle w:val="Normal"/>
                              <w:spacing w:lineRule="atLeast" w:line="30" w:before="0" w:after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>estar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ist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lever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eady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al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ll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ic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ich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asty (for food)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iv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ively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live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uen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ell (in good health)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ansad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iring (person)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ired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grave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erious (personailty)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eriously ill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erde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unripe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ren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ark-haired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untanned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esad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heavy (thing)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iresome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burrid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oring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ored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egur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afe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ure, certa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US"/>
        </w:rPr>
        <w:t>Translate the following phrases, using the appropriate verb, ser or esta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clever</w:t>
        <w:tab/>
        <w:t>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ready</w:t>
        <w:tab/>
        <w:t>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He is dark-haired ____________________________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You are tiresome (a pain) 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sure</w:t>
        <w:tab/>
        <w:tab/>
        <w:t>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tired</w:t>
        <w:tab/>
        <w:tab/>
        <w:t>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t’s tasty</w:t>
        <w:tab/>
        <w:tab/>
        <w:t>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t’s lively</w:t>
        <w:tab/>
        <w:tab/>
        <w:t>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well, thanks</w:t>
        <w:tab/>
        <w:t>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boring</w:t>
        <w:tab/>
        <w:t>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NOTE: in certain cir</w:t>
      </w:r>
      <w:r>
        <w:rPr>
          <w:rFonts w:cs="Comic Sans MS" w:ascii="Comic Sans MS" w:hAnsi="Comic Sans MS"/>
          <w:sz w:val="22"/>
          <w:szCs w:val="22"/>
          <w:lang w:val="en-US"/>
        </w:rPr>
        <w:t>cumstances adjectives can mean different things whether they are put with SER or ESTA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34735</wp:posOffset>
                </wp:positionH>
                <wp:positionV relativeFrom="paragraph">
                  <wp:posOffset>45085</wp:posOffset>
                </wp:positionV>
                <wp:extent cx="3800475" cy="272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2340"/>
                              <w:gridCol w:w="234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panish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er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0" w:before="0" w:after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>es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list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leve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rea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al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ric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ric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asty (for 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viv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live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l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uen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well (in good healt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ansad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iring (person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i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grav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erious (personailty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eriously 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verd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unr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oren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dark-haire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untan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pesad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heavy (thing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ires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burrid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oring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o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egur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af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ure, certa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14.5pt;mso-wrap-distance-left:9pt;mso-wrap-distance-right:9pt;mso-wrap-distance-top:0pt;mso-wrap-distance-bottom:0pt;margin-top:3.55pt;mso-position-vertical-relative:text;margin-left:483.05pt;mso-position-horizontal-relative:page">
                <v:fill opacity="0f"/>
                <v:textbox inset="0in,0in,0in,0in">
                  <w:txbxContent>
                    <w:tbl>
                      <w:tblPr>
                        <w:tblW w:w="59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2340"/>
                        <w:gridCol w:w="234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  <w:shd w:fill="66FFFF" w:val="clear"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Spanish 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shd w:fill="66FFFF" w:val="clear"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ser 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shd w:fill="66FFFF" w:val="clear"/>
                          </w:tcPr>
                          <w:p>
                            <w:pPr>
                              <w:pStyle w:val="Normal"/>
                              <w:spacing w:lineRule="atLeast" w:line="30" w:before="0" w:after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>estar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ist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lever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eady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al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ll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ic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ich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asty (for food)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iv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ively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live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uen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ell (in good health)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ansad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iring (person)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ired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grave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erious (personailty)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eriously ill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erde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unripe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oren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ark-haired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untanned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esad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heavy (thing)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iresome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burrid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oring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ored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eguro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afe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ure, certa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US"/>
        </w:rPr>
        <w:t>Translate the following phrases, using the appropriate verb, ser or esta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clever</w:t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ready</w:t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He is dark-haired ____________________________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You are tiresome (a pain) 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sure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tired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t’s tasty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t’s lively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well, thanks</w:t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36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  <w:t>I am boring</w:t>
        <w:tab/>
        <w:t>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274" w:gutter="0" w:header="0" w:top="180" w:footer="0" w:bottom="1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5:16:00Z</dcterms:created>
  <dc:creator>Owner1</dc:creator>
  <dc:description/>
  <cp:keywords/>
  <dc:language>en-US</dc:language>
  <cp:lastModifiedBy>Owner1</cp:lastModifiedBy>
  <dcterms:modified xsi:type="dcterms:W3CDTF">2008-11-16T15:20:00Z</dcterms:modified>
  <cp:revision>1</cp:revision>
  <dc:subject/>
  <dc:title>NOTE: in certain circumstances adjectives can mean different things whether they are put with SER or ESTAR</dc:title>
</cp:coreProperties>
</file>